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lang w:val="en"/>
        </w:rPr>
      </w:pPr>
      <w:r>
        <w:rPr>
          <w:sz w:val="32"/>
          <w:szCs w:val="32"/>
          <w:lang w:val="en"/>
        </w:rPr>
        <w:t xml:space="preserve">Review to Thematic International Proceedings </w:t>
      </w:r>
    </w:p>
    <w:p>
      <w:pPr>
        <w:pStyle w:val="Normal"/>
        <w:spacing w:lineRule="auto" w:line="360"/>
        <w:rPr>
          <w:lang w:val="en"/>
        </w:rPr>
      </w:pPr>
      <w:r>
        <w:rPr>
          <w:i/>
          <w:sz w:val="32"/>
          <w:szCs w:val="32"/>
          <w:lang w:val="en"/>
        </w:rPr>
        <w:t>Individual and the environment</w:t>
      </w:r>
      <w:r>
        <w:rPr>
          <w:lang w:val="en"/>
        </w:rPr>
        <w:br/>
        <w:br/>
        <w:t xml:space="preserve">International Thematic Proceedings </w:t>
      </w:r>
      <w:r>
        <w:rPr>
          <w:i/>
          <w:lang w:val="en"/>
        </w:rPr>
        <w:t>Individual and the environment</w:t>
      </w:r>
      <w:r>
        <w:rPr>
          <w:lang w:val="en"/>
        </w:rPr>
        <w:t xml:space="preserve"> represents a scientific publication devoted to the complex socio-psychological and psycho-social space in which the boundaries and relations between public and private as well as psychological and social are established. The standards of psychological well-being are defined in this space. Since it is of special interest to psychology and psychological sciences to contribute to the more general goals of the subjective, psychological, professional and social, well-being of an individual, an international conference </w:t>
      </w:r>
      <w:r>
        <w:rPr>
          <w:i/>
          <w:lang w:val="en"/>
        </w:rPr>
        <w:t>Individual and the environment</w:t>
      </w:r>
      <w:r>
        <w:rPr>
          <w:lang w:val="en"/>
        </w:rPr>
        <w:t xml:space="preserve"> was organized at the Faculty of Philosophy in Niš, Serbia  in September 2014. The Conference was held with the idea to bring together scientists, researchers and practitioners, whose research and reflection would contribute to the aforementioned objective. This publication followed the idea of ​​linking researchers from different backgrounds and integrating papers around the basic them - psychosocial conditions of subjective well-being. More specifically, the theme is relationship of psychological and environmental factors that help or hinder adaptation at different ages and in the face of different social and professional demands.</w:t>
        <w:br/>
      </w:r>
    </w:p>
    <w:p>
      <w:pPr>
        <w:pStyle w:val="Normal"/>
        <w:spacing w:lineRule="auto" w:line="360"/>
        <w:rPr>
          <w:lang w:val="en"/>
        </w:rPr>
      </w:pPr>
      <w:r>
        <w:rPr>
          <w:lang w:val="en"/>
        </w:rPr>
        <w:t xml:space="preserve">International Proceedings </w:t>
      </w:r>
      <w:r>
        <w:rPr>
          <w:i/>
          <w:lang w:val="en"/>
        </w:rPr>
        <w:t>Individual and the environment</w:t>
      </w:r>
      <w:r>
        <w:rPr>
          <w:lang w:val="en"/>
        </w:rPr>
        <w:t xml:space="preserve"> contain 48 original scientific papers of authors from Serbia and abroad reviewed by eminent experts in the field. The fact that the authors are from different backgrounds - Brazil, Spain, Greece, Poland, Russia, Italy, the Balkan region and with variety of affiliations – Faculty of Philosophy, Faculty of Literature and Art, Faculty of Special Education and Rehabilitation, medical, mechanical engineering faculties etc. , further enriched this publication in theoretical and methodological terms.</w:t>
      </w:r>
    </w:p>
    <w:p>
      <w:pPr>
        <w:pStyle w:val="Normal"/>
        <w:spacing w:lineRule="auto" w:line="360"/>
        <w:rPr>
          <w:lang w:val="en"/>
        </w:rPr>
      </w:pPr>
      <w:r>
        <w:rPr>
          <w:lang w:val="en"/>
        </w:rPr>
        <w:br/>
        <w:t xml:space="preserve">An effort was made to integrate research findings in the frameworks of different theoretical and methodological approaches concerning the psychosocial conditions of psychological well-being. Complexity of the topic is indicated by the introductory work and ascertainment that positive psychology defines individual well-being as the main criterion of a positive functioning and as a worthy life goal. Positive effects of the well-being of the individual are empirically validated in different domains of social and professional relationships, health and even in life expectancy, all of which is further reflected in various aspects of social life. Along with the genetic, biological, social, technological and other environmental factors, of particular importance are intentional activities, so called </w:t>
      </w:r>
      <w:r>
        <w:rPr>
          <w:i/>
          <w:lang w:val="en"/>
        </w:rPr>
        <w:t>positive interventions</w:t>
      </w:r>
      <w:r>
        <w:rPr>
          <w:lang w:val="en"/>
        </w:rPr>
        <w:t xml:space="preserve"> to enhance personal and social well-being. As the author of the text </w:t>
      </w:r>
      <w:r>
        <w:rPr>
          <w:i/>
          <w:lang w:val="en"/>
        </w:rPr>
        <w:t>Self help and positive psychology: Can happiness be learned?</w:t>
      </w:r>
      <w:r>
        <w:rPr>
          <w:lang w:val="en"/>
        </w:rPr>
        <w:t xml:space="preserve"> points out, researchers have shifted focus from the question of whether positive intervention increased prosperity, to the method of implementation and the sustainability of the effects. The author also warned of potential dangers in understanding human happiness, wrong attempts of application of research results and the paradoxical effect of making people unhappy. It is further raised the issue of relationships between personal and social well-being and mechanisms of psychological adaptation as the interaction of personal, situational and cultural factors. Hence the importance of theoretical considerations of institutional and social mechanisms and interventions that will contribute to personal and social emancipation and well-being.</w:t>
        <w:br/>
        <w:br/>
        <w:t>A good example are the papers of the Proceedings</w:t>
      </w:r>
      <w:r>
        <w:rPr>
          <w:b/>
          <w:lang w:val="en"/>
        </w:rPr>
        <w:t xml:space="preserve"> </w:t>
      </w:r>
      <w:r>
        <w:rPr>
          <w:lang w:val="en"/>
        </w:rPr>
        <w:t xml:space="preserve">relating to the problem of inclusive education, changing and adapting the school environment in order to support and accept students with specific learning disabilities, adapt curricula and encourage the development of potential compensatory learning strategies. Another issue dealt within the </w:t>
      </w:r>
      <w:r>
        <w:rPr>
          <w:i/>
          <w:lang w:val="en"/>
        </w:rPr>
        <w:t>Proceedings</w:t>
      </w:r>
      <w:r>
        <w:rPr>
          <w:lang w:val="en"/>
        </w:rPr>
        <w:t xml:space="preserve"> is how to help the individual to promote their development in different stages of life, early pre-school, school time, adolescence, active working age and old age. Several papers focused on research on altruism, prosocial behavior and humor as mechanisms of successful adaptation and personal development. It was shown that the dimension of adaptability is a significant predictor of prosocial behavior. Another question dealt with in the </w:t>
      </w:r>
      <w:r>
        <w:rPr>
          <w:i/>
          <w:lang w:val="en"/>
        </w:rPr>
        <w:t xml:space="preserve">Proceedings </w:t>
      </w:r>
      <w:r>
        <w:rPr>
          <w:lang w:val="en"/>
        </w:rPr>
        <w:t>is how to improve the competence of meeting complex, simultaneous and frequently contradictory roles and requirements of the environment in which an individual lives and works.</w:t>
        <w:br/>
        <w:br/>
        <w:t>Some papers focus on examining the social and emotional competencies, as well as mechanisms of adaptation and resilience to stressful conditions of life events. Several texts deal with the problem of well-being at work, which further raises the questions of connecting personal  and social standards with different consequences for an individual and their personal and professional identity, but also the broader social and work environment. These are the basic problems of the complex relationship between the individual and the environment and the search for mechanisms of psychological, socio-psychological and biopsychological adaptation and affirmation of individuals and groups in the  "open" human ecological system. Studies of these mechanisms are related to research of obstacles and ways to overcome the basic controversies: the theory-practice, theory-practice in real-time, theory-practice in the real context, norm-practice in sequential perspective, norm-practice in simultaneous perspective. Studies of these mechanisms would be the first step, and only then would follow understanding of the initiation, induction and activation of the mechanisms of adaptation and affirmation of individuals and groups in a variety of contexts. So, it's not about integration of existing models, theoretical approaches, paradigms - it is about how they are helping us to understand the mechanisms of adaptation and affirmation of individuals and groups in a variety of contexts and how to help us overcome the psychosocial barriers between marginalization and emancipation.</w:t>
        <w:br/>
        <w:br/>
        <w:t> It should be noted the special contribution of authors who have focused on overcoming the limitations of many theoretical methodological approaches stressing the need to overcome the dichotomous, straight and isolated observation of psychological and social phenomena. Several works shows how old problems can be reinterpreted in a new light and how to overcome the dichotomies: empiricists / nativists, physiological / psychological, psychoanalysis / positive psychology, idiosyncratic / universal.</w:t>
        <w:br/>
        <w:br/>
        <w:t xml:space="preserve">Thematic International Proceedings </w:t>
      </w:r>
      <w:r>
        <w:rPr>
          <w:i/>
          <w:lang w:val="en"/>
        </w:rPr>
        <w:t>Individual and the environment</w:t>
      </w:r>
      <w:r>
        <w:rPr>
          <w:lang w:val="en"/>
        </w:rPr>
        <w:t xml:space="preserve"> is a publication that focused on the problem of understanding the relationship of the individual and the environment. It offers theoretical and empirical supporting walls to redefine and improve the status of an individual and groups - social, professional and especially marginalized groups. The theoretical and empirical contributions from the book will be of excellent use to researchers, professionals and everyone involved in the creation of educational, social, health and organizational policies.</w:t>
      </w:r>
    </w:p>
    <w:p>
      <w:pPr>
        <w:pStyle w:val="Normal"/>
        <w:spacing w:lineRule="auto" w:line="360"/>
        <w:rPr>
          <w:lang w:val="en"/>
        </w:rPr>
      </w:pPr>
      <w:r>
        <w:rPr>
          <w:lang w:val="en"/>
        </w:rPr>
      </w:r>
    </w:p>
    <w:p>
      <w:pPr>
        <w:pStyle w:val="Normal"/>
        <w:spacing w:lineRule="auto" w:line="360"/>
        <w:rPr>
          <w:lang w:val="en"/>
        </w:rPr>
      </w:pPr>
      <w:r>
        <w:rPr>
          <w:lang w:val="en"/>
        </w:rPr>
      </w:r>
    </w:p>
    <w:p>
      <w:pPr>
        <w:pStyle w:val="Normal"/>
        <w:spacing w:lineRule="auto" w:line="360"/>
        <w:rPr>
          <w:lang w:val="en"/>
        </w:rPr>
      </w:pPr>
      <w:r>
        <w:rPr>
          <w:lang w:val="en"/>
        </w:rPr>
      </w:r>
    </w:p>
    <w:p>
      <w:pPr>
        <w:pStyle w:val="Normal"/>
        <w:spacing w:lineRule="auto" w:line="360"/>
        <w:rPr>
          <w:lang w:val="en"/>
        </w:rPr>
      </w:pPr>
      <w:r>
        <w:rPr>
          <w:lang w:val="en"/>
        </w:rPr>
        <w:t>Arendal, June 27, 2016</w:t>
      </w:r>
    </w:p>
    <w:p>
      <w:pPr>
        <w:pStyle w:val="Normal"/>
        <w:spacing w:lineRule="auto" w:line="360"/>
        <w:rPr>
          <w:lang w:val="en"/>
        </w:rPr>
      </w:pPr>
      <w:r>
        <w:rPr>
          <w:lang w:val="en"/>
        </w:rPr>
      </w:r>
    </w:p>
    <w:p>
      <w:pPr>
        <w:pStyle w:val="Normal"/>
        <w:spacing w:lineRule="auto" w:line="360"/>
        <w:rPr>
          <w:lang w:val="en"/>
        </w:rPr>
      </w:pPr>
      <w:r>
        <w:rPr>
          <w:lang w:val="en"/>
        </w:rPr>
        <w:t>Dragan Janjetovic, dr. psychol.</w:t>
      </w:r>
    </w:p>
    <w:p>
      <w:pPr>
        <w:pStyle w:val="Normal"/>
        <w:spacing w:lineRule="auto" w:line="360"/>
        <w:rPr>
          <w:lang w:val="en"/>
        </w:rPr>
      </w:pPr>
      <w:r>
        <w:rPr>
          <w:lang w:val="en"/>
        </w:rPr>
      </w:r>
    </w:p>
    <w:p>
      <w:pPr>
        <w:pStyle w:val="Normal"/>
        <w:spacing w:lineRule="auto" w:line="360"/>
        <w:rPr>
          <w:lang w:val="en"/>
        </w:rPr>
      </w:pPr>
      <w:r>
        <w:rPr>
          <w:lang w:val="en"/>
        </w:rPr>
        <w:t xml:space="preserve">Sørlandet Hospital </w:t>
      </w:r>
    </w:p>
    <w:p>
      <w:pPr>
        <w:pStyle w:val="Normal"/>
        <w:spacing w:lineRule="auto" w:line="360"/>
        <w:rPr>
          <w:lang w:val="en"/>
        </w:rPr>
      </w:pPr>
      <w:r>
        <w:rPr>
          <w:lang w:val="en"/>
        </w:rPr>
        <w:t>Postbox 783, Stoa</w:t>
      </w:r>
    </w:p>
    <w:p>
      <w:pPr>
        <w:pStyle w:val="Normal"/>
        <w:spacing w:lineRule="auto" w:line="360"/>
        <w:rPr>
          <w:lang w:val="en"/>
        </w:rPr>
      </w:pPr>
      <w:r>
        <w:rPr>
          <w:lang w:val="en"/>
        </w:rPr>
        <w:t>4809 Arendal</w:t>
      </w:r>
    </w:p>
    <w:p>
      <w:pPr>
        <w:pStyle w:val="Normal"/>
        <w:spacing w:lineRule="auto" w:line="360"/>
        <w:rPr>
          <w:lang w:val="en"/>
        </w:rPr>
      </w:pPr>
      <w:r>
        <w:rPr>
          <w:lang w:val="en"/>
        </w:rPr>
        <w:t>Norway</w:t>
      </w:r>
    </w:p>
    <w:p>
      <w:pPr>
        <w:pStyle w:val="Normal"/>
        <w:spacing w:lineRule="auto" w:line="360"/>
        <w:rPr>
          <w:lang w:val="en"/>
        </w:rPr>
      </w:pPr>
      <w:r>
        <w:rPr>
          <w:lang w:val="e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6:10:00Z</dcterms:created>
  <dc:creator>Dragan</dc:creator>
  <dc:description/>
  <cp:keywords/>
  <dc:language>en-US</dc:language>
  <cp:lastModifiedBy>rc</cp:lastModifiedBy>
  <cp:lastPrinted>2016-09-08T08:09:00Z</cp:lastPrinted>
  <dcterms:modified xsi:type="dcterms:W3CDTF">2016-09-08T06:10:00Z</dcterms:modified>
  <cp:revision>2</cp:revision>
  <dc:subject/>
  <dc:title>Review to Thematic International Proceedings Anthology Individual and the environment</dc:title>
</cp:coreProperties>
</file>